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GRILA </w:t>
      </w:r>
    </w:p>
    <w:p>
      <w:pPr>
        <w:pStyle w:val="NormalWeb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ITERII DE EVALUARE A COLABORĂRII</w:t>
      </w:r>
    </w:p>
    <w:p>
      <w:pPr>
        <w:pStyle w:val="NormalWeb"/>
        <w:rPr/>
      </w:pPr>
      <w:r>
        <w:rPr>
          <w:b/>
          <w:bCs/>
          <w:sz w:val="20"/>
          <w:szCs w:val="20"/>
        </w:rPr>
        <w:t>DESCRIERE</w:t>
      </w:r>
      <w:r>
        <w:rPr>
          <w:sz w:val="20"/>
          <w:szCs w:val="20"/>
        </w:rPr>
        <w:t>:</w:t>
      </w:r>
      <w:r>
        <w:rPr/>
        <w:t> </w:t>
      </w:r>
      <w:r>
        <w:rPr>
          <w:sz w:val="20"/>
          <w:szCs w:val="20"/>
        </w:rPr>
        <w:t xml:space="preserve">Descriptori formulati din perspectiva elevului pentru evaluarea abilitatilor de colaborare.  </w:t>
      </w:r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Instructiuni </w:t>
      </w:r>
      <w:r>
        <w:rPr>
          <w:sz w:val="20"/>
          <w:szCs w:val="20"/>
        </w:rPr>
        <w:t>:</w:t>
      </w:r>
      <w:r>
        <w:rPr/>
        <w:t> </w:t>
      </w:r>
      <w:r>
        <w:rPr>
          <w:sz w:val="20"/>
          <w:szCs w:val="20"/>
        </w:rPr>
        <w:t>Utilizeaza aceasta grila pentru a evalua cum colaborezi cu altii.</w:t>
      </w:r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Clasa </w:t>
      </w:r>
      <w:r>
        <w:rPr>
          <w:sz w:val="20"/>
          <w:szCs w:val="20"/>
        </w:rPr>
        <w:t>:</w:t>
      </w:r>
      <w:r>
        <w:rPr/>
        <w:t xml:space="preserve"> 11-12 ani </w:t>
      </w:r>
    </w:p>
    <w:p>
      <w:pPr>
        <w:pStyle w:val="NormalWeb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Tipul evaluarii 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sz w:val="20"/>
          <w:szCs w:val="20"/>
        </w:rPr>
        <w:t xml:space="preserve">Formativa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5"/>
        <w:gridCol w:w="1980"/>
        <w:gridCol w:w="1980"/>
        <w:gridCol w:w="2160"/>
      </w:tblGrid>
      <w:tr>
        <w:trPr>
          <w:tblHeader w:val="true"/>
        </w:trPr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ibutie</w:t>
            </w:r>
          </w:p>
        </w:tc>
      </w:tr>
      <w:tr>
        <w:trPr>
          <w:trHeight w:val="1134" w:hRule="atLeast"/>
        </w:trPr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rticip intotdeauna  activ la discutiile din grupul din care fac parte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mi indeplinesc intotdeauna sarcinile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jut la stabilirea obiectivelor si directionez grupul spre indeplinirea lor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rticip  activ la discutiile din grupul din care fac parte. Imi indeplinesc sarcinile repartizate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jut la stabilirea obiectivelor si indeplinirea lor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m cateodata nevoie de incurajare ca sa-mi indeplinesc sarcinile repartiz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 nevoie de ajutor pentru stbilirea si atingerea obiectivelor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Aleg sa nu particip.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 imi indeplinesc sarcinile repartizate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Deranjez grupul de la atingerea obiectivelor. 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operare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mpartasesc multe idei si contribui cu informatie adecvata la subiect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Ii incurajez si pe ceilalti membri sa- si expuna ideile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Impartasesc idei cand sunt solicitat si le permit si altora sa o faca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Impartasesc idei ocazional, cand sunt solicitat, si permit si majoritatii membrilor sa o faca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-mi place sa impartasesc idei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 particip la discutiile de grup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erup deseori discutiile. 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cultare activ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ez acsultarea cu vorbirea.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Sunt preocupat intotdeauna de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Pot sa-i ascult pe altii </w:t>
              <w:br/>
              <w:br/>
              <w:t>Arat receptivitate fata de ideile si sentimentele celorlalti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Cateodata ii ascult si pe altii.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ateodata iau in considerare ideile si  sentimentele celorlalti.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-i ascult pe ceilalti</w:t>
              <w:br/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br/>
              <w:t>Nu am consideratie pentru ideile si  sentimentele celorlalti.</w:t>
            </w:r>
          </w:p>
        </w:tc>
      </w:tr>
      <w:tr>
        <w:trPr/>
        <w:tc>
          <w:tcPr>
            <w:tcW w:w="8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zolvarea problemelor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Ma implic activ in grup pentru rezolvarea problemelor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jut grupul sa ia decizii intelepte.</w:t>
              <w:br/>
              <w:b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fer sugestii pentru rezolvarea problemelor</w:t>
            </w:r>
            <w:r>
              <w:rPr>
                <w:sz w:val="20"/>
                <w:szCs w:val="20"/>
                <w:lang w:val="es-ES_tradnl"/>
              </w:rPr>
              <w:br/>
              <w:br/>
            </w:r>
            <w:r>
              <w:rPr>
                <w:sz w:val="20"/>
                <w:szCs w:val="20"/>
                <w:lang w:val="it-IT"/>
              </w:rPr>
              <w:t>Ajut grupul sa ia decizii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teodata ofer sugestii pentru rezolvarea problemelor. </w:t>
              <w:br/>
              <w:br/>
              <w:t>Cateodata</w:t>
            </w:r>
            <w:r>
              <w:rPr>
                <w:sz w:val="20"/>
                <w:szCs w:val="20"/>
                <w:lang w:val="it-IT"/>
              </w:rPr>
              <w:t xml:space="preserve"> ajut grupul sa ia decizii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g sa nu particip la rezolvarea problemelor sau la luarea deciziilor.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teodata cauzez probleme grupului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3:11:00Z</dcterms:created>
  <dc:creator>Popescu Mirela</dc:creator>
  <dc:description/>
  <cp:keywords/>
  <dc:language>en-US</dc:language>
  <cp:lastModifiedBy>Popescu Mirela</cp:lastModifiedBy>
  <dcterms:modified xsi:type="dcterms:W3CDTF">2010-09-19T13:15:00Z</dcterms:modified>
  <cp:revision>1</cp:revision>
  <dc:subject/>
  <dc:title>GRILA </dc:title>
</cp:coreProperties>
</file>